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/>
        <w:t>do projektu uchwały Rady Miejskiej Wrocławia w sprawie przystąpienia do sporządzenia miejscowego planu zagospodarowania przestrzennego w rejonie ulic Karmelkowej i Giełdowej we Wrocławi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jc w:val="both"/>
        <w:rPr/>
      </w:pPr>
      <w:r>
        <w:rPr>
          <w:rFonts w:cs="Verdana" w:ascii="Verdana" w:hAnsi="Verdana"/>
          <w:b w:val="false"/>
          <w:sz w:val="22"/>
        </w:rPr>
        <w:t xml:space="preserve">Przystąpienie obejmuje obszar o powierzchni ok. 17 ha, stanowiący pas terenu </w:t>
        <w:br/>
        <w:t xml:space="preserve">o szerokości ok. 200 m, wzdłuż ulicy Karmelkowej, w rejonie ul. </w:t>
      </w:r>
      <w:r>
        <w:rPr>
          <w:rFonts w:cs="Verdana" w:ascii="Verdana" w:hAnsi="Verdana"/>
          <w:b w:val="false"/>
          <w:bCs/>
          <w:sz w:val="22"/>
        </w:rPr>
        <w:t>Giełdowej</w:t>
      </w:r>
      <w:r>
        <w:rPr>
          <w:rFonts w:cs="Verdana" w:ascii="Verdana" w:hAnsi="Verdana"/>
          <w:b w:val="false"/>
          <w:sz w:val="22"/>
        </w:rPr>
        <w:t xml:space="preserve">. </w:t>
      </w:r>
    </w:p>
    <w:p>
      <w:pPr>
        <w:pStyle w:val="Heading2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bCs/>
          <w:sz w:val="22"/>
        </w:rPr>
        <w:t>Teren w przeważającej części stanowi własność prywatną i użytkowanie na własności Gminy MW, natomiast zieleń przyuliczna i drogi są własnością Gminy MW. Działki budowlane zagospodarowane są jednokondygnacyjnymi budynkami usługowymi (magazynowo-handlowymi pawilonami użytkowanymi przez kilkadziesiąt lat), parkingami terenowymi oraz zielenią niską i wysoką.</w:t>
      </w:r>
    </w:p>
    <w:p>
      <w:pPr>
        <w:pStyle w:val="TextBody"/>
        <w:rPr/>
      </w:pPr>
      <w:r>
        <w:rPr/>
        <w:t xml:space="preserve">Celem planu jest podniesienie prestiżu miejsca, poprzez określenie zasad kształtowania zabudowy i zagospodarowania terenu, w tym umożliwienie atrakcyjnej obudowy ul. Karmelkowej. Należy dążyć do podniesienia standardu </w:t>
        <w:br/>
        <w:t xml:space="preserve">i przekształcenia istniejących elementów struktury przestrzennej poprzez wprowadzenie obiektów o wyższej jakości oraz usunięcie lub transformację obiektów dysharmonizujących obszar. Ważnym elementem będzie również ujednolicenie ustaleń w zakresie przeznaczenia, kształtowania zabudowy </w:t>
        <w:br/>
        <w:t xml:space="preserve">i zagospodarowania terenu, w związku z obowiązywaniem na fragmencie terenu dwóch miejscowych planów, stanowiących ok. 20% jego powierzchni, </w:t>
        <w:br/>
        <w:t xml:space="preserve">(na działkach nr 2/26 i 2/27, AM11, obręb oporów - mpzp Wrocławia, obejmujący część południowo-zachodniego pasma aktywności gospodarczej, Uchwała </w:t>
        <w:br/>
        <w:t xml:space="preserve">Nr XLIX/688/98 RMW z dnia 27 lutego 1998 r. oraz wzdłuż ulicy Karmelkowej, </w:t>
        <w:br/>
        <w:t xml:space="preserve">w pasie o szerokości ok. 30 m - mpzp nieruchomości przejętych od wojsk Federacji Rosyjskiej obejmujący teren przy ulicy Karmelkowej 29-37, Uchwała </w:t>
        <w:br/>
        <w:t>Nr XXIII/1974/04 RMW z dnia 20 maja 2004 r.)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Zgodnie ze </w:t>
      </w:r>
      <w:r>
        <w:rPr>
          <w:rFonts w:cs="Verdana" w:ascii="Verdana" w:hAnsi="Verdana"/>
          <w:i/>
          <w:sz w:val="22"/>
        </w:rPr>
        <w:t>„Studium uwarunkowań i kierunków zagospodarowania przestrzennego Wrocławia”</w:t>
      </w:r>
      <w:r>
        <w:rPr>
          <w:rFonts w:cs="Verdana" w:ascii="Verdana" w:hAnsi="Verdana"/>
          <w:sz w:val="22"/>
        </w:rPr>
        <w:t xml:space="preserve"> uchwalonym 6 lipca 2006 r. uchwałą Nr LIV/3249/06 RMW wraz ze zmianą przyjętą 20 maja 2010 r. uchwałą Nr L/1467/10 RMW, obszar objęty opracowaniem znajduje się na przeważającej części powierzchni </w:t>
        <w:br/>
        <w:t xml:space="preserve">w zespole urbanistycznym aktywności gospodarczej – Mokronoska oraz na powierzchni ok. 0,5 ha w zespole urbanistycznym mieszkaniowym jednorodzinnym – Oporów. </w:t>
      </w:r>
      <w:r>
        <w:rPr>
          <w:rFonts w:cs="Verdana" w:ascii="Verdana" w:hAnsi="Verdana"/>
          <w:bCs/>
          <w:sz w:val="22"/>
        </w:rPr>
        <w:t>System komunikacyjny</w:t>
      </w:r>
      <w:r>
        <w:rPr>
          <w:rFonts w:cs="Verdana" w:ascii="Verdana" w:hAnsi="Verdana"/>
          <w:sz w:val="22"/>
        </w:rPr>
        <w:t xml:space="preserve"> terenu stanowi </w:t>
        <w:br/>
        <w:t xml:space="preserve">ul. Karmelkowa - pełniąca funkcje ulicy zbiorczej oraz ul. Giełdowa - pełniąca funkcje ulicy dojazdowej do terenów Dolnośląskiego Centrum Hurtu Rolno-Spożywczego. </w:t>
      </w:r>
    </w:p>
    <w:p>
      <w:pPr>
        <w:pStyle w:val="TextBody"/>
        <w:rPr/>
      </w:pPr>
      <w:r>
        <w:rPr/>
        <w:t>Ruch inwestycyjny na przedmiotowym obszarze wymaga regulacji prawnych zgodnych z ustaleniami Studium i umożliwiających wprowadzenie ładu przestrzennego, wyznaczenie publicznego układu komunikacyjnego oraz ukształtowanie przestrzeni w sąsiedztwie ulic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26:00Z</dcterms:created>
  <dc:creator>WI</dc:creator>
  <dc:description/>
  <dc:language>en-US</dc:language>
  <cp:lastModifiedBy>WI</cp:lastModifiedBy>
  <cp:lastPrinted>2012-10-01T13:53:00Z</cp:lastPrinted>
  <dcterms:modified xsi:type="dcterms:W3CDTF">2012-10-05T12:26:00Z</dcterms:modified>
  <cp:revision>2</cp:revision>
  <dc:subject/>
  <dc:title>Uzasadnienie</dc:title>
</cp:coreProperties>
</file>